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</w:rPr>
      </w:pPr>
      <w:r>
        <w:rPr>
          <w:sz w:val="20"/>
        </w:rPr>
        <w:drawing>
          <wp:inline distT="0" distB="0" distL="0" distR="0">
            <wp:extent cx="5454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  <w:t>Prot. n. 2204/C2</w:t>
        <w:tab/>
        <w:tab/>
        <w:tab/>
        <w:tab/>
        <w:tab/>
        <w:tab/>
        <w:tab/>
        <w:tab/>
        <w:tab/>
        <w:t>Trieste, 2 marzo 2007</w:t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DIRETTORE GENERALE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0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ST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L’Ordinanza Ministeriale n.91 – prot.n.1317 – del 30 dicembre 2004, registrata alla Corte dei Conti in data 9 febbraio 2005 – reg.1 – fg.61, con la quale sono stati indetti, per l’anno scolastico 2004/2005  i concorsi per soli titoli per l’accesso ai profili professionali dell’Area A e dell’Area B del personale ATA della scuola;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ST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la nota del Ministero P.I. – Dip. per l’Istruzione – Direzione Generale per il Personale della Scuola – Uff. III, prot. n. 3277 del 22.2.2007, con la quale sono state apportate integrazioni e modifiche alla predetta O.M. n. 91/2004;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STI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i propri decreti prot. 2197/C2-2198/C2-2199/C2-2200/C2-2201/C2-2202/C2 e 2203/C2 tutti del 2 marzo 2007, con i quali sono stati indetti i relativi concorsi nella regione Friuli Venezia Giulia;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 E C R E T 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ono pubblicati in data 5 marzo 2007 i Bandi di concorso per soli titoli, relativi all’anno scolastico 2006/2007, per l’accesso ai ruoli provinciali dei seguenti profili professionali nella regione Friuli Venezia Giuli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179"/>
      </w:tblGrid>
      <w:tr>
        <w:trPr>
          <w:cantSplit w:val="true"/>
        </w:trPr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LLABORATORE SCOLASTIC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vince di GORIZIA, PORDENONE,  TRIESTE e UDINE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s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DETTO ALLE AZIENDE AGRARIE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nce di GORIZIA e UDIN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SISTENTE AMMINISTRATIV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vince di GORIZIA, PORDENONE, TRIESTE e UDINE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SISTENTE TECNIC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nce di GORIZIA, PORDENONE, TRIESTE e UDIN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UOC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ncia di UDIN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FERMIERE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ncia di UDIN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LLABORATORE  SCOLASTICO TECNICO (ex GUARDAROBIERE)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ncia di UDI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Tahoma" w:ascii="Tahoma" w:hAnsi="Tahoma"/>
          <w:b/>
          <w:sz w:val="20"/>
        </w:rPr>
        <w:t>agli Uffici Scolastici</w:t>
      </w:r>
      <w:r>
        <w:rPr>
          <w:rFonts w:cs="Tahoma" w:ascii="Tahoma" w:hAnsi="Tahoma"/>
          <w:sz w:val="20"/>
        </w:rPr>
        <w:t xml:space="preserve"> della sola provincia per la quale si chiede il nuovo inserimento o della sola provincia nella quale si è iscritti nella graduatoria permanente, </w:t>
      </w:r>
      <w:r>
        <w:rPr>
          <w:rFonts w:cs="Tahoma" w:ascii="Tahoma" w:hAnsi="Tahoma"/>
          <w:b/>
          <w:sz w:val="20"/>
        </w:rPr>
        <w:t>ENTRO il 4 aprile    2007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go Panetta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/i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ndirizzi dei destinatari sul retro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22"/>
          <w:szCs w:val="16"/>
        </w:rPr>
      </w:pPr>
      <w:r>
        <w:rPr>
          <w:rFonts w:cs="Tahoma" w:ascii="Tahoma" w:hAnsi="Tahoma"/>
          <w:i/>
          <w:sz w:val="22"/>
          <w:szCs w:val="16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gli</w:t>
        <w:tab/>
        <w:t>Uffici Scolastici Provincial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Gorizia-Pordenone-Trieste-Udin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i</w:t>
        <w:tab/>
        <w:t>Dirigenti Scolastici degli Istituti e Scuole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>di ogni ordine e grado del Friuli Venezia Giuli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ORO  SED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l </w:t>
        <w:tab/>
        <w:t>Coordinatore dell’Ufficio V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cuole con lingua d’ins. slovena –  N.D.G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e</w:t>
        <w:tab/>
        <w:t>Segreterie Regionali dei Sindacati Scuol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ORO SED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Agli </w:t>
        <w:tab/>
        <w:t>Organi di Stampa ed Informazione del  Friuli Venezia Giuli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ORO SED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</w:t>
        <w:tab/>
        <w:t>Sito Web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N.D.G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’</w:t>
        <w:tab/>
        <w:t>Albo  -  N.D.G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16"/>
              <w:szCs w:val="16"/>
            </w:rPr>
          </w:pPr>
          <w:r>
            <w:rPr>
              <w:rFonts w:cs="Bookman Old Style" w:ascii="Bookman Old Style" w:hAnsi="Bookman Old Style"/>
              <w:i/>
              <w:sz w:val="16"/>
              <w:szCs w:val="16"/>
            </w:rPr>
            <w:t xml:space="preserve">File: </w:t>
          </w:r>
          <w:r>
            <w:rPr>
              <w:rFonts w:cs="Bookman Old Style" w:ascii="Bookman Old Style" w:hAnsi="Bookman Old Style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fldChar w:fldCharType="separate"/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t>input.doc</w:t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16"/>
              <w:szCs w:val="16"/>
            </w:rPr>
          </w:pPr>
          <w:r>
            <w:rPr>
              <w:rFonts w:cs="Bookman Old Style" w:ascii="Bookman Old Style" w:hAnsi="Bookman Old Style"/>
              <w:i/>
              <w:sz w:val="16"/>
              <w:szCs w:val="16"/>
            </w:rPr>
            <w:t xml:space="preserve">Pagina </w:t>
          </w:r>
          <w:r>
            <w:rPr>
              <w:rFonts w:cs="Bookman Old Style" w:ascii="Bookman Old Style" w:hAnsi="Bookman Old Style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instrText xml:space="preserve"> PAGE </w:instrText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fldChar w:fldCharType="separate"/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t>2</w:t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z w:val="16"/>
              <w:szCs w:val="16"/>
            </w:rPr>
            <w:t xml:space="preserve"> di </w:t>
          </w:r>
          <w:r>
            <w:rPr>
              <w:rFonts w:cs="Bookman Old Style" w:ascii="Bookman Old Style" w:hAnsi="Bookman Old Style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instrText xml:space="preserve"> NUMPAGES \* ARABIC </w:instrText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fldChar w:fldCharType="separate"/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t>2</w:t>
          </w:r>
          <w:r>
            <w:rPr>
              <w:sz w:val="16"/>
              <w:i/>
              <w:szCs w:val="16"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jc w:val="center"/>
      <w:rPr>
        <w:rFonts w:ascii="Bookman Old Style" w:hAnsi="Bookman Old Style" w:cs="Bookman Old Style"/>
        <w:sz w:val="22"/>
      </w:rPr>
    </w:pPr>
    <w:r>
      <w:rPr>
        <w:rFonts w:cs="Bookman Old Style" w:ascii="Bookman Old Style" w:hAnsi="Bookman Old Style"/>
        <w:sz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cs="Bookman Old Style"/>
        <w:sz w:val="22"/>
      </w:rPr>
    </w:pPr>
    <w:r>
      <w:rPr>
        <w:rFonts w:cs="Bookman Old Style" w:ascii="Bookman Old Style" w:hAnsi="Bookman Old Styl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08:00Z</dcterms:created>
  <dc:creator>Ministero Pubblica Istruzione</dc:creator>
  <dc:description/>
  <cp:keywords/>
  <dc:language>en-US</dc:language>
  <cp:lastModifiedBy>M.I.U.R.</cp:lastModifiedBy>
  <cp:lastPrinted>2007-03-01T07:48:00Z</cp:lastPrinted>
  <dcterms:modified xsi:type="dcterms:W3CDTF">2007-03-02T09:20:00Z</dcterms:modified>
  <cp:revision>16</cp:revision>
  <dc:subject/>
  <dc:title> </dc:title>
</cp:coreProperties>
</file>